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N-AS-1990-008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NUARY 1990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t xml:space="preserve">THE IMPLEMENTATION OF ELECTRONIC </w:t>
        <w:br/>
        <w:t xml:space="preserve">DATA INTERCHANGE AT CERN </w:t>
        <w:br/>
        <w:t>(EDI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20" w:right="324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20" w:right="324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A STATUS REPO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520" w:right="324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right" w:pos="7740" w:leader="none"/>
        </w:tabs>
        <w:rPr/>
      </w:pPr>
      <w:r>
        <w:rPr>
          <w:rFonts w:cs="Courier New" w:ascii="Courier New" w:hAnsi="Courier New"/>
        </w:rPr>
        <w:t>J.FERGUSON</w:t>
        <w:tab/>
        <w:t>M.A. DORA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4:01:00Z</dcterms:created>
  <dc:creator>mage</dc:creator>
  <dc:description/>
  <cp:keywords/>
  <dc:language>en-US</dc:language>
  <cp:lastModifiedBy>mage</cp:lastModifiedBy>
  <cp:lastPrinted>2006-01-19T15:12:00Z</cp:lastPrinted>
  <dcterms:modified xsi:type="dcterms:W3CDTF">2006-01-19T14:44:00Z</dcterms:modified>
  <cp:revision>4</cp:revision>
  <dc:subject/>
  <dc:title>CERN-AS-1990-XXX</dc:title>
</cp:coreProperties>
</file>